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779890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00772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7977609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4468139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3474885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